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Вносится Губернатором </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Мурманской области</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sz w:val="48"/>
        </w:rPr>
      </w:pPr>
      <w:r>
        <w:rPr>
          <w:rFonts w:cs="Times New Roman" w:ascii="Times New Roman" w:hAnsi="Times New Roman"/>
          <w:sz w:val="48"/>
        </w:rPr>
        <w:t>ЗАКОН</w:t>
      </w:r>
    </w:p>
    <w:p>
      <w:pPr>
        <w:pStyle w:val="ConsTitle"/>
        <w:ind w:right="0" w:hanging="0"/>
        <w:jc w:val="center"/>
        <w:rPr>
          <w:rFonts w:ascii="Times New Roman" w:hAnsi="Times New Roman" w:cs="Times New Roman"/>
          <w:sz w:val="48"/>
        </w:rPr>
      </w:pPr>
      <w:r>
        <w:rPr>
          <w:rFonts w:cs="Times New Roman" w:ascii="Times New Roman" w:hAnsi="Times New Roman"/>
          <w:sz w:val="48"/>
        </w:rPr>
        <w:t>МУРМАНСКОЙ ОБЛАСТИ</w:t>
      </w:r>
    </w:p>
    <w:p>
      <w:pPr>
        <w:pStyle w:val="ConsTitle"/>
        <w:ind w:right="0" w:hanging="0"/>
        <w:jc w:val="center"/>
        <w:rPr>
          <w:rFonts w:ascii="Times New Roman" w:hAnsi="Times New Roman" w:cs="Times New Roman"/>
          <w:sz w:val="36"/>
        </w:rPr>
      </w:pPr>
      <w:r>
        <w:rPr>
          <w:rFonts w:cs="Times New Roman" w:ascii="Times New Roman" w:hAnsi="Times New Roman"/>
          <w:sz w:val="36"/>
        </w:rPr>
      </w:r>
    </w:p>
    <w:p>
      <w:pPr>
        <w:pStyle w:val="ConsTitle"/>
        <w:ind w:right="0" w:hanging="0"/>
        <w:jc w:val="center"/>
        <w:rPr>
          <w:rFonts w:ascii="Times New Roman" w:hAnsi="Times New Roman" w:cs="Times New Roman"/>
          <w:sz w:val="32"/>
        </w:rPr>
      </w:pPr>
      <w:r>
        <w:rPr>
          <w:rFonts w:cs="Times New Roman" w:ascii="Times New Roman" w:hAnsi="Times New Roman"/>
          <w:sz w:val="32"/>
        </w:rPr>
        <w:t xml:space="preserve">ОБ УПОЛНОМОЧЕННОМ ПО ПРАВАМ ЧЕЛОВЕКА В МУРМАНСКОЙ ОБЛАСТИ  </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Закон определяет статус, компетенцию, организационные формы и условия деятельности Уполномоченного по правам человека в Мурманской области, порядок назначения его на должность и освобождения от должност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Должность Уполномоченного по правам человека в Мурманской области (далее - Уполномоченный) учреждается в соответствии с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и Федеральным конституцион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Уполномоченном по правам человека в Российской Федерации",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рманской области в целях обеспечения гарантий государственной защиты прав и свобод граждан в Мурманской области, их соблюдения и уважения органами государственной власти Мурманской области, органами местного самоуправления Мурманской области, организациями, находящимися на территории Мурманской области, независимо от их организационно-правовых форм и форм собственности (далее - организации) и их должностными лицами. </w:t>
      </w:r>
    </w:p>
    <w:p>
      <w:pPr>
        <w:pStyle w:val="ConsPlusNormal"/>
        <w:numPr>
          <w:ilvl w:val="0"/>
          <w:numId w:val="0"/>
        </w:numPr>
        <w:ind w:firstLine="540"/>
        <w:jc w:val="both"/>
        <w:outlineLvl w:val="1"/>
        <w:rPr/>
      </w:pPr>
      <w:r>
        <w:rPr>
          <w:rFonts w:cs="Times New Roman" w:ascii="Times New Roman" w:hAnsi="Times New Roman"/>
          <w:sz w:val="28"/>
          <w:szCs w:val="28"/>
        </w:rPr>
        <w:t xml:space="preserve">2. Уполномоченный в своей деятельности руководствуется общепризнанными нормами международного права, </w:t>
      </w:r>
      <w:hyperlink r:id="rId5">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законодательством Российской Федерации, </w:t>
      </w:r>
      <w:hyperlink r:id="rId6">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рманской области, настоящим Законом, а также законами и другими нормативными правовыми актами Мурман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Уполномоченный при осуществлении своих полномочий по защите прав и свобод граждан независим и неподотчетен каким-либо государственным органам и должностным лиц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еятельность Уполномоченного дополняет существующие средства защиты прав и свобод граждан, не отменяет и не влечет пересмотра компетенции органов государственной власти Мурманской области, органов местного самоуправления Мурманской области, их должностных лиц, обеспечивающих защиту и восстановление нарушенных прав и свобод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Уполномоченный имеет удостоверение, являющееся документом, подтверждающим его статус.</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1. Основными задачами Уполномоченного являютс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организация и осуществление контроля за соблюдением прав и свобод человека и гражданина органами государственной власти Мурманской области, органами местного самоуправления Мурманской области, организациями и их должностными лицам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правовое просвещение в области прав и законных интересов граждан, форм и методов их защиты;</w:t>
      </w:r>
    </w:p>
    <w:p>
      <w:pPr>
        <w:pStyle w:val="ConsPlusNormal"/>
        <w:numPr>
          <w:ilvl w:val="0"/>
          <w:numId w:val="0"/>
        </w:numPr>
        <w:ind w:firstLine="540"/>
        <w:jc w:val="both"/>
        <w:outlineLvl w:val="1"/>
        <w:rPr/>
      </w:pPr>
      <w:r>
        <w:rPr>
          <w:rFonts w:cs="Times New Roman" w:ascii="Times New Roman" w:hAnsi="Times New Roman"/>
          <w:sz w:val="28"/>
          <w:szCs w:val="28"/>
        </w:rPr>
        <w:t>3) информирование жителей Мурманской области о положении в области обеспечения и защиты прав и свобод человека;</w:t>
      </w:r>
    </w:p>
    <w:p>
      <w:pPr>
        <w:pStyle w:val="ConsPlusNormal"/>
        <w:numPr>
          <w:ilvl w:val="0"/>
          <w:numId w:val="0"/>
        </w:numPr>
        <w:ind w:firstLine="540"/>
        <w:jc w:val="both"/>
        <w:outlineLvl w:val="1"/>
        <w:rPr/>
      </w:pPr>
      <w:r>
        <w:rPr>
          <w:rFonts w:cs="Times New Roman" w:ascii="Times New Roman" w:hAnsi="Times New Roman"/>
          <w:sz w:val="28"/>
          <w:szCs w:val="28"/>
        </w:rPr>
        <w:t>4) содействие беспрепятственной реализации и восстановлению нарушенных прав и законных интересов граждан;</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5) содействие совершенствованию законодательства Мурманской области в части соблюдения прав человека;</w:t>
      </w:r>
    </w:p>
    <w:p>
      <w:pPr>
        <w:pStyle w:val="ConsPlusNormal"/>
        <w:numPr>
          <w:ilvl w:val="0"/>
          <w:numId w:val="0"/>
        </w:numPr>
        <w:ind w:firstLine="540"/>
        <w:jc w:val="both"/>
        <w:outlineLvl w:val="1"/>
        <w:rPr/>
      </w:pPr>
      <w:r>
        <w:rPr>
          <w:rFonts w:cs="Times New Roman" w:ascii="Times New Roman" w:hAnsi="Times New Roman"/>
          <w:sz w:val="28"/>
          <w:szCs w:val="28"/>
        </w:rPr>
        <w:t>6) содействие совершенствованию механизмов обеспечения и защиты прав и свобод человека и гражданина;</w:t>
      </w:r>
    </w:p>
    <w:p>
      <w:pPr>
        <w:pStyle w:val="ConsPlusNormal"/>
        <w:numPr>
          <w:ilvl w:val="0"/>
          <w:numId w:val="0"/>
        </w:numPr>
        <w:ind w:firstLine="540"/>
        <w:jc w:val="both"/>
        <w:outlineLvl w:val="1"/>
        <w:rPr/>
      </w:pPr>
      <w:r>
        <w:rPr>
          <w:rFonts w:cs="Times New Roman" w:ascii="Times New Roman" w:hAnsi="Times New Roman"/>
          <w:sz w:val="28"/>
          <w:szCs w:val="28"/>
        </w:rPr>
        <w:t>7) взаимодействие с органами государственной власти Мурманской области, органами местного самоуправления Мурманской области и организациями в сфере обеспечения и защиты прав и свобод человека и гражданин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8) содействие совершенствованию гражданско-правового образования, правового просвещения в Мурманской области по вопросам прав и свобод человека, форм и методов их защит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Деятельность Уполномоченного строится на основе принципов независимости, справедливости, инициативности, ответственности, гуманности, открытости, объективности и доступно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Уполномоченный не вправе разглашать сведения о частной жизни заявителей и других лиц, ставшие ему известными в связи с деятельностью по защите прав и законных интересов граждан, а также иную охраняемую законом тайну.</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1. На должность Уполномоченного назначается лицо, являющееся гражданином Российской Федерации, не моложе 30 лет, имеющее высшее юридическое образование, а также опыт работы не менее трех лет в органах государственной власти, органах местного самоуправления, учреждениях и организациях, деятельность которых связана с осуществлением защиты прав и свобод человека и гражданина.</w:t>
      </w:r>
    </w:p>
    <w:p>
      <w:pPr>
        <w:pStyle w:val="ConsPlusNormal"/>
        <w:numPr>
          <w:ilvl w:val="0"/>
          <w:numId w:val="0"/>
        </w:numPr>
        <w:ind w:firstLine="540"/>
        <w:jc w:val="both"/>
        <w:outlineLvl w:val="1"/>
        <w:rPr/>
      </w:pPr>
      <w:r>
        <w:rPr>
          <w:rFonts w:cs="Times New Roman" w:ascii="Times New Roman" w:hAnsi="Times New Roman"/>
          <w:sz w:val="28"/>
          <w:szCs w:val="28"/>
        </w:rPr>
        <w:t>2. Уполномоченный замещает государственную должность Мурман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Уполномоченный не вправе:</w:t>
      </w:r>
    </w:p>
    <w:p>
      <w:pPr>
        <w:pStyle w:val="ConsPlusNormal"/>
        <w:numPr>
          <w:ilvl w:val="0"/>
          <w:numId w:val="0"/>
        </w:numPr>
        <w:ind w:firstLine="540"/>
        <w:jc w:val="both"/>
        <w:outlineLvl w:val="1"/>
        <w:rPr/>
      </w:pPr>
      <w:r>
        <w:rPr>
          <w:rFonts w:cs="Times New Roman" w:ascii="Times New Roman" w:hAnsi="Times New Roman"/>
          <w:sz w:val="28"/>
          <w:szCs w:val="28"/>
        </w:rPr>
        <w:t>1) быть членом Совета Федерации Федерального Собрания Российской Федерации, депутатом Государственной Думы Федерального Собрания Российской Федерации, депутатом Мурманской областной Думы, депутатом иных законодательных (представительных) органов государственной власти субъектов Российской Федерации и депутатом представительных органов муниципальных образ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нимать другие государственные должности Российской Федерации, должности федеральной государственной службы, государственные должности Мурманской области либо должности государственной гражданской службы Мурманской области или должности муниципальной служб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заниматься предпринимательской деятельностью лично или через доверенных лиц, в том числе участвовать в управлении хозяйствующим субъектом независимо от его организационно-правовой формы. Уполномоченный обязан передавать в доверительное управление на время своего пребывания в должности Уполномоченного находящиеся в его собственности доли (пакеты акций) в уставном капитале коммерческих организаций в порядке, установленном действующим законодательством;</w:t>
      </w:r>
    </w:p>
    <w:p>
      <w:pPr>
        <w:pStyle w:val="ConsPlusNormal"/>
        <w:numPr>
          <w:ilvl w:val="0"/>
          <w:numId w:val="0"/>
        </w:numPr>
        <w:ind w:firstLine="540"/>
        <w:jc w:val="both"/>
        <w:outlineLvl w:val="1"/>
        <w:rPr/>
      </w:pPr>
      <w:r>
        <w:rPr>
          <w:rFonts w:cs="Times New Roman" w:ascii="Times New Roman" w:hAnsi="Times New Roman"/>
          <w:sz w:val="28"/>
          <w:szCs w:val="28"/>
        </w:rPr>
        <w:t>4) заниматься другой оплачиваемой деятельностью, кроме преподавательской, научной и иной творческой деятельно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5) быть поверенным или представителем по делам третьих лиц в органах государственной в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6)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7) получать гонорары за публикации и выступления в качестве Уполномоченного;</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8) получать в связи с осуществлением своих полномочий от физических и юридических лиц не предусмотренные федеральным законодательством ссуды, подарки, денежное и иное вознаграждение, в том числе услуги, оплату развлечений и отдых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9) выезжать в служебные командировки за пределы Российской Федерации за счет физических и юридических лиц, за исключением служебных командировок, осуществляемых в соответствии с действующим законодательством, международными договорами Российской Федерации или на взаимной основе по договоренности федеральных органов государственной власти с государственными органами иностранных государств, международными и иностранными организациями;</w:t>
      </w:r>
    </w:p>
    <w:p>
      <w:pPr>
        <w:pStyle w:val="ConsPlusNormal"/>
        <w:numPr>
          <w:ilvl w:val="0"/>
          <w:numId w:val="0"/>
        </w:numPr>
        <w:ind w:firstLine="540"/>
        <w:jc w:val="both"/>
        <w:outlineLvl w:val="1"/>
        <w:rPr/>
      </w:pPr>
      <w:r>
        <w:rPr>
          <w:rFonts w:cs="Times New Roman" w:ascii="Times New Roman" w:hAnsi="Times New Roman"/>
          <w:sz w:val="28"/>
          <w:szCs w:val="28"/>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действующим законодательством, международными договорами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 иностранными организац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заниматься политической деятельностью, быть членом политической партии.</w:t>
      </w:r>
    </w:p>
    <w:p>
      <w:pPr>
        <w:pStyle w:val="Normal"/>
        <w:autoSpaceDE w:val="false"/>
        <w:spacing w:lineRule="auto" w:line="240" w:before="0" w:after="0"/>
        <w:ind w:firstLine="540"/>
        <w:jc w:val="both"/>
        <w:rPr/>
      </w:pPr>
      <w:r>
        <w:rPr>
          <w:rFonts w:cs="Times New Roman" w:ascii="Times New Roman" w:hAnsi="Times New Roman"/>
          <w:sz w:val="28"/>
          <w:szCs w:val="28"/>
        </w:rPr>
        <w:t>4. Уполномоченный обязан прекратить деятельность, несовместимую с его статусом, не позднее 14 дней со дня вступления в должность. В случае, если в течение указанного срока Уполномоченный не выполнит установленные требования, его полномочия прекращаются и Мурманская областная Дума назначает нового Уполномоченного.</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1. Предложения о кандидатах на должность Уполномоченного вносятся в Мурманскую областную Думу в течение тридцати календарных дне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со дня вступления в силу настоящего Закона – впервые;</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до дня окончания установленного срока полномочий Уполномоченного;</w:t>
      </w:r>
    </w:p>
    <w:p>
      <w:pPr>
        <w:pStyle w:val="ConsPlusNormal"/>
        <w:numPr>
          <w:ilvl w:val="0"/>
          <w:numId w:val="0"/>
        </w:numPr>
        <w:ind w:firstLine="540"/>
        <w:jc w:val="both"/>
        <w:outlineLvl w:val="1"/>
        <w:rPr/>
      </w:pPr>
      <w:r>
        <w:rPr>
          <w:rFonts w:cs="Times New Roman" w:ascii="Times New Roman" w:hAnsi="Times New Roman"/>
          <w:sz w:val="28"/>
          <w:szCs w:val="28"/>
        </w:rPr>
        <w:t>3) со дня принятия Мурманской областной Думой постановления о досрочном прекращении полномочий Уполномоченного;</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4) со дня голосования в случае, предусмотренном пунктом 5 статьи 5 настоящего Закон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Предложения о кандидатах на должность Уполномоченного могут вносить:</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Губернатор Мурман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епутаты Мурманской областной Ду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путатские объединения (фракции), постоянные депутатские группы в Мурманской областной 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ьные органы муниципальных образований Мурман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Каждый из перечисленных субъектов может внести в Мурманскую областную Думу не более одной кандидатуры на должность Уполномоченного. В случае, если в Мурманскую областную Думу внесена только одна кандидатура на должность Уполномоченного, срок внесения предложений продлевается на 15 календарных дней.</w:t>
      </w:r>
    </w:p>
    <w:p>
      <w:pPr>
        <w:pStyle w:val="Normal"/>
        <w:autoSpaceDE w:val="false"/>
        <w:spacing w:lineRule="auto" w:line="240" w:before="0" w:after="0"/>
        <w:ind w:firstLine="540"/>
        <w:jc w:val="both"/>
        <w:rPr/>
      </w:pPr>
      <w:r>
        <w:rPr>
          <w:rFonts w:cs="Times New Roman" w:ascii="Times New Roman" w:hAnsi="Times New Roman"/>
          <w:sz w:val="28"/>
          <w:szCs w:val="28"/>
        </w:rPr>
        <w:t>Вместе с указанными предложениями направляются документы, подтверждающие соответствие кандидатур на должность Уполномоченного требованиям пункта 1 статьи 3 настоящего Закона, а также документы, необходимые для представления гражданами, претендующими на замещение государственных должностей Мурман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5</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1. Назначение на должность Уполномоченного осуществляется Мурманской областной Думой по результатам тайного голосова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В бюллетень для тайного голосования включаются фамилии не менее двух кандидатов на должность Уполномоченного.</w:t>
      </w:r>
    </w:p>
    <w:p>
      <w:pPr>
        <w:pStyle w:val="ConsPlusNormal"/>
        <w:numPr>
          <w:ilvl w:val="0"/>
          <w:numId w:val="0"/>
        </w:numPr>
        <w:ind w:firstLine="540"/>
        <w:jc w:val="both"/>
        <w:outlineLvl w:val="1"/>
        <w:rPr/>
      </w:pPr>
      <w:r>
        <w:rPr>
          <w:rFonts w:cs="Times New Roman" w:ascii="Times New Roman" w:hAnsi="Times New Roman"/>
          <w:sz w:val="28"/>
          <w:szCs w:val="28"/>
        </w:rPr>
        <w:t>3. Каждый кандидат, предложенный на должность Уполномоченного, выступает на заседании Мурманской областной Думы с краткой программой предстоящей деятельности.</w:t>
      </w:r>
    </w:p>
    <w:p>
      <w:pPr>
        <w:pStyle w:val="ConsPlusNormal"/>
        <w:numPr>
          <w:ilvl w:val="0"/>
          <w:numId w:val="0"/>
        </w:numPr>
        <w:ind w:firstLine="540"/>
        <w:jc w:val="both"/>
        <w:outlineLvl w:val="1"/>
        <w:rPr/>
      </w:pPr>
      <w:r>
        <w:rPr>
          <w:rFonts w:cs="Times New Roman" w:ascii="Times New Roman" w:hAnsi="Times New Roman"/>
          <w:sz w:val="28"/>
          <w:szCs w:val="28"/>
        </w:rPr>
        <w:t>4. Если по итогам голосования ни один из кандидатов на должность Уполномоченного (при условии, когда в бюллетень для тайного голосования включены фамилии более двух кандидатов) не получил более половины голосов от числа избранных депутатов Мурманской областной Думы, то проводится повторное голосование по двум кандидатам, получившим наибольшее число голосов.</w:t>
      </w:r>
    </w:p>
    <w:p>
      <w:pPr>
        <w:pStyle w:val="ConsPlusNormal"/>
        <w:numPr>
          <w:ilvl w:val="0"/>
          <w:numId w:val="0"/>
        </w:numPr>
        <w:ind w:firstLine="540"/>
        <w:jc w:val="both"/>
        <w:outlineLvl w:val="1"/>
        <w:rPr/>
      </w:pPr>
      <w:r>
        <w:rPr>
          <w:rFonts w:cs="Times New Roman" w:ascii="Times New Roman" w:hAnsi="Times New Roman"/>
          <w:sz w:val="28"/>
          <w:szCs w:val="28"/>
        </w:rPr>
        <w:t xml:space="preserve">5. Если по итогам голосования ни один из кандидатов на должность Уполномоченного (при условии, когда в бюллетень для тайного голосования включены фамилии только двух кандидатов) не получил более половины голосов от числа избранных депутатов Мурманской областной Думы, то проводится повторное выдвижение кандидатов на должность Уполномоченного. При этом могут быть выдвинуты те же или новые кандидатуры в порядке, предусмотренном </w:t>
      </w:r>
      <w:hyperlink r:id="rId7">
        <w:r>
          <w:rPr>
            <w:rStyle w:val="InternetLink"/>
            <w:rFonts w:cs="Times New Roman" w:ascii="Times New Roman" w:hAnsi="Times New Roman"/>
            <w:sz w:val="28"/>
            <w:szCs w:val="28"/>
          </w:rPr>
          <w:t>статьей 4</w:t>
        </w:r>
      </w:hyperlink>
      <w:r>
        <w:rPr>
          <w:rFonts w:cs="Times New Roman" w:ascii="Times New Roman" w:hAnsi="Times New Roman"/>
          <w:sz w:val="28"/>
          <w:szCs w:val="28"/>
        </w:rPr>
        <w:t xml:space="preserve"> настоящего Закона. </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6</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 xml:space="preserve">1. При вступлении в должность Уполномоченный приносит присягу на заседании Мурманской областной Думы непосредственно после принятия постановления Мурманской областной Думы о назначении Уполномоченного на должность: "Клянусь добросовестно защищать права и свободы человека и гражданина и руководствоваться в своей деятельности </w:t>
      </w:r>
      <w:hyperlink r:id="rId8">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законодательством Российской Федерации, </w:t>
      </w:r>
      <w:hyperlink r:id="rId9">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рманской области и законодательством Мурманской области, справедливостью и голосом сове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Уполномоченный считается вступившим в должность с момента принятия присяг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7</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1. Уполномоченный избирается сроком на 5 лет. Его полномочия прекращаются с момента принесения присяги вновь избранным Уполномоченным.</w:t>
      </w:r>
    </w:p>
    <w:p>
      <w:pPr>
        <w:pStyle w:val="ConsPlusNormal"/>
        <w:numPr>
          <w:ilvl w:val="0"/>
          <w:numId w:val="0"/>
        </w:numPr>
        <w:ind w:firstLine="540"/>
        <w:jc w:val="both"/>
        <w:outlineLvl w:val="1"/>
        <w:rPr/>
      </w:pPr>
      <w:r>
        <w:rPr>
          <w:rFonts w:cs="Times New Roman" w:ascii="Times New Roman" w:hAnsi="Times New Roman"/>
          <w:sz w:val="28"/>
          <w:szCs w:val="28"/>
        </w:rPr>
        <w:t>2. В случае неизбрания нового Уполномоченного по правам человека предыдущий Уполномоченный продолжает исполнять обязанности до избрания нового Уполномоченного.</w:t>
      </w:r>
    </w:p>
    <w:p>
      <w:pPr>
        <w:pStyle w:val="ConsPlusNormal"/>
        <w:numPr>
          <w:ilvl w:val="0"/>
          <w:numId w:val="0"/>
        </w:numPr>
        <w:ind w:firstLine="540"/>
        <w:jc w:val="both"/>
        <w:outlineLvl w:val="1"/>
        <w:rPr/>
      </w:pPr>
      <w:r>
        <w:rPr>
          <w:rFonts w:cs="Times New Roman" w:ascii="Times New Roman" w:hAnsi="Times New Roman"/>
          <w:sz w:val="28"/>
          <w:szCs w:val="28"/>
        </w:rPr>
        <w:t>3. Одно и то же лицо не может быть избрано на должность Уполномоченного более чем на два срока подряд.</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8</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Уполномоченный досрочно освобождается от должности в случаях:</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нарушения требований пункта 3 статьи 3 настоящего Закон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вступления в законную силу обвинительного приговора суда в отношении Уполномоченного либо судебного решения о применении к нему принудительных мер медицинского характе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ступления в законную силу решения суда о признании гражданина, являющегося Уполномоченным, недееспособным или ограниченно дееспособным, безвестно отсутствующим либо об объявлении его умерши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утраты Уполномоченным гражданства Российской Федерации, приобретения гражданства иностранного государства ил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numPr>
          <w:ilvl w:val="0"/>
          <w:numId w:val="0"/>
        </w:numPr>
        <w:ind w:firstLine="540"/>
        <w:jc w:val="both"/>
        <w:outlineLvl w:val="1"/>
        <w:rPr/>
      </w:pPr>
      <w:r>
        <w:rPr>
          <w:rFonts w:cs="Times New Roman" w:ascii="Times New Roman" w:hAnsi="Times New Roman"/>
          <w:sz w:val="28"/>
          <w:szCs w:val="28"/>
        </w:rPr>
        <w:t>5) неспособности по состоянию здоровья или по иным причинам в течение длительного времени (не менее четырех месяцев подряд) исполнять свои обяза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мерти Уполномоченно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ыражения Уполномоченному недоверия Мурманской областной Думо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Уполномоченный может быть освобожден от должности также в случае подачи им заявления о сложении полномочий.</w:t>
      </w:r>
    </w:p>
    <w:p>
      <w:pPr>
        <w:pStyle w:val="ConsPlusNormal"/>
        <w:numPr>
          <w:ilvl w:val="0"/>
          <w:numId w:val="0"/>
        </w:numPr>
        <w:ind w:firstLine="540"/>
        <w:jc w:val="both"/>
        <w:outlineLvl w:val="1"/>
        <w:rPr/>
      </w:pPr>
      <w:r>
        <w:rPr>
          <w:rFonts w:cs="Times New Roman" w:ascii="Times New Roman" w:hAnsi="Times New Roman"/>
          <w:sz w:val="28"/>
          <w:szCs w:val="28"/>
        </w:rPr>
        <w:t>2. Досрочное прекращение Уполномоченным полномочий производится на основании постановления Мурманской областной Думы, принимаемого большинством голосов от числа избранных депутатов Мурманской областной Думы в порядке, установленном Мурманской областной Думой. В постановлении Мурманской областной Думы о досрочном прекращении полномочий Уполномоченного определяется день прекращения полномоч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тставка Уполномоченного принимается Мурманской областной Думой на основании письменного заявления Уполномоченного о сложении своих полномоч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Уполномоченному может быть выражено недоверие Мурманской областной Думой по инициативе не менее чем одной трети от установленного числа депутатов Мурманской областной Думы в порядке, установленном Мурманской областной Думой. Основанием выражения недоверия могут являться только конкретные действия (бездействие) Уполномоченного, свидетельствующие о неисполнении или ненадлежащем исполнении им своих полномочий. Процедура выражения недоверия должна обеспечивать Уполномоченному возможность дать объяснения по поводу обстоятельств, выдвигаемых в качестве оснований для выражения недовер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Истечение срока полномочий Мурманской областной Думы, а также ее роспуск не влекут прекращения полномочий Уполномоченного.</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9</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В целях выполнения своих основных задач Уполномоченный:</w:t>
      </w:r>
    </w:p>
    <w:p>
      <w:pPr>
        <w:pStyle w:val="ConsPlusNormal"/>
        <w:numPr>
          <w:ilvl w:val="0"/>
          <w:numId w:val="0"/>
        </w:numPr>
        <w:ind w:firstLine="540"/>
        <w:jc w:val="both"/>
        <w:outlineLvl w:val="1"/>
        <w:rPr/>
      </w:pPr>
      <w:r>
        <w:rPr>
          <w:rFonts w:cs="Times New Roman" w:ascii="Times New Roman" w:hAnsi="Times New Roman"/>
          <w:sz w:val="28"/>
          <w:szCs w:val="28"/>
        </w:rPr>
        <w:t>1) осуществляет сбор, изучение и анализ информации, содержащейся в получаемых от органов государственной власти Мурманской области материалах по вопросам обеспечения и защиты прав и свобод человека и гражданина, а также в обращениях (жалобах) граждан и общественных объединений по вопросам нарушения прав и свобод человека и гражданина, в сообщениях средств массовой информации по указанным вопросам;</w:t>
      </w:r>
    </w:p>
    <w:p>
      <w:pPr>
        <w:pStyle w:val="ConsPlusNormal"/>
        <w:numPr>
          <w:ilvl w:val="0"/>
          <w:numId w:val="0"/>
        </w:numPr>
        <w:ind w:firstLine="540"/>
        <w:jc w:val="both"/>
        <w:outlineLvl w:val="1"/>
        <w:rPr/>
      </w:pPr>
      <w:r>
        <w:rPr>
          <w:rFonts w:cs="Times New Roman" w:ascii="Times New Roman" w:hAnsi="Times New Roman"/>
          <w:sz w:val="28"/>
          <w:szCs w:val="28"/>
        </w:rPr>
        <w:t>2) составляет общие ежегодные и специальные доклады о соблюдении прав человека и гражданина и направляет их в Совет при Президенте Российской Федерации по содействию развитию институтов гражданского общества и правам человека, Уполномоченному по правам человека Российской Федерации, в Мурманскую областную Думу и Губернатору Мурман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вносит в органы государственной власти Мурманской области предложения о совершенствовании механизмов обеспечения и защиты прав и свобод человека и гражданина;</w:t>
      </w:r>
    </w:p>
    <w:p>
      <w:pPr>
        <w:pStyle w:val="ConsPlusNormal"/>
        <w:numPr>
          <w:ilvl w:val="0"/>
          <w:numId w:val="0"/>
        </w:numPr>
        <w:ind w:firstLine="540"/>
        <w:jc w:val="both"/>
        <w:outlineLvl w:val="1"/>
        <w:rPr/>
      </w:pPr>
      <w:r>
        <w:rPr>
          <w:rFonts w:cs="Times New Roman" w:ascii="Times New Roman" w:hAnsi="Times New Roman"/>
          <w:sz w:val="28"/>
          <w:szCs w:val="28"/>
        </w:rPr>
        <w:t>4) рассматривает направленные непосредственно Уполномоченному обращения (жалобы) граждан Российской Федерации, иностранных граждан и лиц без гражданства, постоянно или временно проживающих на территории Мурманской области, организаций, зарегистрированных или расположенных в Мурманской области, а также иных физических и юридических лиц, если их обращения касаются вопросов соблюдения гражданских и политических прав граждан в Мурманской области;</w:t>
      </w:r>
    </w:p>
    <w:p>
      <w:pPr>
        <w:pStyle w:val="ConsPlusNormal"/>
        <w:numPr>
          <w:ilvl w:val="0"/>
          <w:numId w:val="0"/>
        </w:numPr>
        <w:ind w:firstLine="540"/>
        <w:jc w:val="both"/>
        <w:outlineLvl w:val="1"/>
        <w:rPr/>
      </w:pPr>
      <w:r>
        <w:rPr>
          <w:rFonts w:cs="Times New Roman" w:ascii="Times New Roman" w:hAnsi="Times New Roman"/>
          <w:sz w:val="28"/>
          <w:szCs w:val="28"/>
        </w:rPr>
        <w:t>5) проверяет по поручению Мурманской областной Думы, Губернатора Мурманской области, Правительства Мурманской области либо по собственной инициативе информацию о случаях нарушений прав и свобод человека и гражданина, а также об отдельных фактах ущемления прав человека и гражданина, представляющих особую общественную опасность;</w:t>
      </w:r>
    </w:p>
    <w:p>
      <w:pPr>
        <w:pStyle w:val="ConsPlusNormal"/>
        <w:numPr>
          <w:ilvl w:val="0"/>
          <w:numId w:val="0"/>
        </w:numPr>
        <w:ind w:firstLine="540"/>
        <w:jc w:val="both"/>
        <w:outlineLvl w:val="1"/>
        <w:rPr/>
      </w:pPr>
      <w:r>
        <w:rPr>
          <w:rFonts w:cs="Times New Roman" w:ascii="Times New Roman" w:hAnsi="Times New Roman"/>
          <w:sz w:val="28"/>
          <w:szCs w:val="28"/>
        </w:rPr>
        <w:t>6) принимает участие в разработке нормативных правовых актов области, затрагивающих права и свободы человека;</w:t>
      </w:r>
    </w:p>
    <w:p>
      <w:pPr>
        <w:pStyle w:val="ConsPlusNormal"/>
        <w:numPr>
          <w:ilvl w:val="0"/>
          <w:numId w:val="0"/>
        </w:numPr>
        <w:ind w:firstLine="540"/>
        <w:jc w:val="both"/>
        <w:outlineLvl w:val="1"/>
        <w:rPr/>
      </w:pPr>
      <w:r>
        <w:rPr>
          <w:rFonts w:cs="Times New Roman" w:ascii="Times New Roman" w:hAnsi="Times New Roman"/>
          <w:sz w:val="28"/>
          <w:szCs w:val="28"/>
        </w:rPr>
        <w:t>7) по поручению Мурманской областной Думы готовит и представляет заключения по вопросам защиты прав человека. Заключения Уполномоченного не могут содержать политических оценок решений, принимаемых органами государственной власти Мурманской области по вопросам их ведения.</w:t>
      </w:r>
    </w:p>
    <w:p>
      <w:pPr>
        <w:pStyle w:val="Normal"/>
        <w:autoSpaceDE w:val="false"/>
        <w:spacing w:lineRule="auto" w:line="240" w:before="0" w:after="0"/>
        <w:ind w:firstLine="540"/>
        <w:jc w:val="both"/>
        <w:rPr/>
      </w:pPr>
      <w:r>
        <w:rPr>
          <w:rFonts w:cs="Times New Roman" w:ascii="Times New Roman" w:hAnsi="Times New Roman"/>
          <w:sz w:val="28"/>
          <w:szCs w:val="28"/>
        </w:rPr>
        <w:t>2. По окончании календарного года в срок до 1 мая Уполномоченный направляет доклад о своей деятельности, о соблюдении и защите прав и законных интересов граждан на территории Мурманской области в Мурманскую областную Думу и Губернатору Мурманской области. Ежегодный доклад о деятельности Уполномоченного, о соблюдении и защите прав и законных интересов граждан на территории Мурманской области заслушивается на заседании Мурманской областной Думы не позднее 31 мая. Ежегодный доклад о деятельности Уполномоченного, о соблюдении и защите прав и законных интересов граждан на территории Мурманской области публикуется в средствах массовой информаци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0</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1. Уполномоченный рассматривает обращения (жалобы) в том случае, если заявитель ранее обращался по поводу нарушения прав и свобод к должностным лицам органов государственной власти Мурманской области, должностным лицам органов местного самоуправления, но не получил ответа в установленный законодательством срок либо не согласен с решениями, принятыми по его обращению (жалобе).</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Обращение (жалоба) должно содержать фамилию, имя, отчество и адрес заявителя, изложение существа решений или действий (бездействия), нарушивших или нарушающих, по мнению заявителя, его права и свободы, а также сопровождаться копиями его обращений (жалоб) или решений, принятых по его обращению (жалобе).</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Обращения (жалобы) рассматриваются Уполномоченным в порядке, предусмотренном федеральны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 рассмотрении обращения (жалобы) Уполномоченный обязан предоставить возможность органам государственной власти Мурманской области, органам местного самоуправления Мурманской области, организациям, их должностным лицам, чьи решения или действия (бездействие) обжалуются, дать свои объяснения по любым вопросам, подлежащим выяснению в процессе проверки, а также мотивировать свою позицию в цел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Уполномоченный не может передавать обращение (жалобу) или поручать проверку обращения (жалобы) органам государственной власти Мурманской области, органам местного самоуправления Мурманской области, организациям, их должностным лицам, решения или действия (бездействие) которых обжалуютс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1</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Уполномоченный в целях реализации своих задач имеет пра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первоочередном порядке быть принятым по вопросам своей деятельности руководителями и другими должностными лицами органов государственной власти Мурманской области, органов местного самоуправления Мурман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прашивать и получать в установленном порядке необходимые сведения, документы, материалы и разъяснения от органов государственной власти Мурманской области, органов местного самоуправления Мурманской области, правоохранительных органов, организаций, их должностных лиц, по вопросам, связанным с обеспечением и защитой прав и законных интересов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 предъявлении удостоверения беспрепятственно посещать по вопросам своей деятельности органы государственной власти Мурманской области, органы местного самоуправления Мурманской области;</w:t>
      </w:r>
    </w:p>
    <w:p>
      <w:pPr>
        <w:pStyle w:val="ConsPlusNormal"/>
        <w:numPr>
          <w:ilvl w:val="0"/>
          <w:numId w:val="0"/>
        </w:numPr>
        <w:ind w:firstLine="540"/>
        <w:jc w:val="both"/>
        <w:outlineLvl w:val="1"/>
        <w:rPr/>
      </w:pPr>
      <w:r>
        <w:rPr>
          <w:rFonts w:cs="Times New Roman" w:ascii="Times New Roman" w:hAnsi="Times New Roman"/>
          <w:sz w:val="28"/>
          <w:szCs w:val="28"/>
        </w:rPr>
        <w:t>4) принимать участие с правом совещательного голоса в заседаниях Мурманской областной Думы и Правительства Мурманской области, других коллегиальных органов Мурманской области по вопросам, связанным с защитой прав и законных интересов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целях осуществления контроля в пределах своей компетенции посещать места содержания под стражей, находящиеся на территории Мурман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и исполнении служебных обязанностей посещать учреждения и органы, находящиеся на территории Мурманской области, исполняющие наказ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ивлекать экспертов и специалистов для осуществления отдельных видов работ, требующих специальных зн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совместно с соответствующими органами, в ведении которых находятся вопросы, связанные с защитой и восстановлением прав и законных интересов граждан, проводить проверку деятельности исполнительных органов государственной власти Мурманской области, органов местного самоуправления Мурманской области, организаций, их должностных лиц, нарушающих права и законные интересы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выступать с докладами на заседании Мурманской областной Думы и Правительства Мурманской области.</w:t>
      </w:r>
    </w:p>
    <w:p>
      <w:pPr>
        <w:pStyle w:val="ConsPlusNormal"/>
        <w:numPr>
          <w:ilvl w:val="0"/>
          <w:numId w:val="0"/>
        </w:numPr>
        <w:ind w:firstLine="540"/>
        <w:jc w:val="both"/>
        <w:outlineLvl w:val="1"/>
        <w:rPr/>
      </w:pPr>
      <w:r>
        <w:rPr>
          <w:rFonts w:cs="Times New Roman" w:ascii="Times New Roman" w:hAnsi="Times New Roman"/>
          <w:sz w:val="28"/>
          <w:szCs w:val="28"/>
        </w:rPr>
        <w:t>10) в случае грубого или массового нарушения прав граждан безотлагательно выступить с докладом на очередном заседании Мурманской областной Думы;</w:t>
      </w:r>
    </w:p>
    <w:p>
      <w:pPr>
        <w:pStyle w:val="ConsPlusNormal"/>
        <w:numPr>
          <w:ilvl w:val="0"/>
          <w:numId w:val="0"/>
        </w:numPr>
        <w:ind w:firstLine="540"/>
        <w:jc w:val="both"/>
        <w:outlineLvl w:val="1"/>
        <w:rPr/>
      </w:pPr>
      <w:r>
        <w:rPr>
          <w:rFonts w:cs="Times New Roman" w:ascii="Times New Roman" w:hAnsi="Times New Roman"/>
          <w:sz w:val="28"/>
          <w:szCs w:val="28"/>
        </w:rPr>
        <w:t>11) направлять государственным органам, органам местного самоуправления, организациям и их должностным лицам свои замечания и предложения по вопросам обеспечения прав и свобод человека, совершенствованию административных процедур.</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2</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В случае обнаружения нарушения прав человека территориальными органами федеральных органов исполнительной власти, иными государственными органами Российской Федерации, расположенными на территории Мурманской области, Уполномоченный обращается к Уполномоченному по правам человека Российской Федерации, в Совет при Президенте Российской Федерации по содействию развитию институтов гражданского общества и правам человека, правоохранительные орган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3</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 Должностные лица органов государственной власти Мурманской области, органов местного самоуправления Мурманской области обязаны в течение 15 дней бесплатно предоставлять сведения, материалы и документы по запросам Уполномоченного, необходимые для осуществления его полномоч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рганы государственной власти Мурманской области, органы местного самоуправления Мурманской области, организации, их должностные лица, получившие заключения Уполномоченного, рассматривают их в двухнедельный срок и уведомляют Уполномоченного о принятых мерах в письменной форме. В случае если рекомендации, изложенные в заключении Уполномоченного, не выполнены, в ответе Уполномоченному должно содержаться обоснование причин их невыпол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имеет право принимать непосредственное участие в рассмотрении и обсуждении поставленных им вопросов. О времени и месте рассмотрения Уполномоченный должен быть извещен не позднее чем за три дня до даты рассмотрения вопро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мешательство в деятельность Уполномоченного, а равно воспрепятствование в любой форме его деятельности, неисполнение должностными лицами органов государственной власти Мурманской области, органов местного самоуправления Мурманской области, организаций обязанностей, установленных настоящим Законом, не допускаются и влекут ответственность, установленную законодательство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4</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1. Для обеспечения своей деятельности Уполномоченный формирует аппарат.  Аппарат Уполномоченного осуществляет правовое, организационное, научно-аналитическое, информационно-справочное и иное обеспечение деятельности Уполномоченного.</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Уполномоченный и его аппарат являются государственным органом Мурманской области с правом юридического лица, имеющим расчетный и другие счета, печать и бланки со своим наименованием и с изображением герба Мурманской области.</w:t>
      </w:r>
    </w:p>
    <w:p>
      <w:pPr>
        <w:pStyle w:val="ConsPlusNormal"/>
        <w:numPr>
          <w:ilvl w:val="0"/>
          <w:numId w:val="0"/>
        </w:numPr>
        <w:ind w:firstLine="540"/>
        <w:jc w:val="both"/>
        <w:outlineLvl w:val="1"/>
        <w:rPr/>
      </w:pPr>
      <w:r>
        <w:rPr>
          <w:rFonts w:cs="Times New Roman" w:ascii="Times New Roman" w:hAnsi="Times New Roman"/>
          <w:sz w:val="28"/>
          <w:szCs w:val="28"/>
        </w:rPr>
        <w:t>3. Работники аппарата Уполномоченного являются государственными гражданскими служащими Мурман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4. Уполномоченный утверждает структуру аппарата, положение о нем и непосредственно руководит его работо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В пределах сметы расходов Уполномоченный устанавливает численность и штатное расписание своего аппар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Уполномоченный обеспечивается служебными помещениями, автомобильным транспортом, средствами связи и оргтехникой в порядке, определяемом Правительством Мурман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5</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Уполномоченный в качестве руководителя государственного органа:</w:t>
      </w:r>
    </w:p>
    <w:p>
      <w:pPr>
        <w:pStyle w:val="ConsPlusNormal"/>
        <w:numPr>
          <w:ilvl w:val="0"/>
          <w:numId w:val="0"/>
        </w:numPr>
        <w:ind w:firstLine="540"/>
        <w:jc w:val="both"/>
        <w:outlineLvl w:val="1"/>
        <w:rPr/>
      </w:pPr>
      <w:r>
        <w:rPr>
          <w:rFonts w:cs="Times New Roman" w:ascii="Times New Roman" w:hAnsi="Times New Roman"/>
          <w:sz w:val="28"/>
          <w:szCs w:val="28"/>
        </w:rPr>
        <w:t>1) осуществляет свою деятельность в соответствии с законодательством Российской Федерации, законодательством Мурманской области и настоящим Законом;</w:t>
      </w:r>
    </w:p>
    <w:p>
      <w:pPr>
        <w:pStyle w:val="ConsPlusNormal"/>
        <w:numPr>
          <w:ilvl w:val="0"/>
          <w:numId w:val="0"/>
        </w:numPr>
        <w:ind w:firstLine="540"/>
        <w:jc w:val="both"/>
        <w:outlineLvl w:val="1"/>
        <w:rPr/>
      </w:pPr>
      <w:r>
        <w:rPr>
          <w:rFonts w:cs="Times New Roman" w:ascii="Times New Roman" w:hAnsi="Times New Roman"/>
          <w:sz w:val="28"/>
          <w:szCs w:val="28"/>
        </w:rPr>
        <w:t>2) обеспечивает комплектование своего аппарата компетентными специалистами;</w:t>
      </w:r>
    </w:p>
    <w:p>
      <w:pPr>
        <w:pStyle w:val="ConsPlusNormal"/>
        <w:numPr>
          <w:ilvl w:val="0"/>
          <w:numId w:val="0"/>
        </w:numPr>
        <w:ind w:firstLine="540"/>
        <w:jc w:val="both"/>
        <w:outlineLvl w:val="1"/>
        <w:rPr/>
      </w:pPr>
      <w:r>
        <w:rPr>
          <w:rFonts w:cs="Times New Roman" w:ascii="Times New Roman" w:hAnsi="Times New Roman"/>
          <w:sz w:val="28"/>
          <w:szCs w:val="28"/>
        </w:rPr>
        <w:t>3) осуществляет общее руководство деятельностью, входящей в компетенцию Уполномоченного;</w:t>
      </w:r>
    </w:p>
    <w:p>
      <w:pPr>
        <w:pStyle w:val="ConsPlusNormal"/>
        <w:numPr>
          <w:ilvl w:val="0"/>
          <w:numId w:val="0"/>
        </w:numPr>
        <w:ind w:firstLine="540"/>
        <w:jc w:val="both"/>
        <w:outlineLvl w:val="1"/>
        <w:rPr/>
      </w:pPr>
      <w:r>
        <w:rPr>
          <w:rFonts w:cs="Times New Roman" w:ascii="Times New Roman" w:hAnsi="Times New Roman"/>
          <w:sz w:val="28"/>
          <w:szCs w:val="28"/>
        </w:rPr>
        <w:t>4) представляет Мурманской областной Думе и Губернатору Мурманской области информацию по вопросам соблюдения прав человека в Мурманской области;</w:t>
      </w:r>
    </w:p>
    <w:p>
      <w:pPr>
        <w:pStyle w:val="ConsPlusNormal"/>
        <w:numPr>
          <w:ilvl w:val="0"/>
          <w:numId w:val="0"/>
        </w:numPr>
        <w:ind w:firstLine="540"/>
        <w:jc w:val="both"/>
        <w:outlineLvl w:val="1"/>
        <w:rPr/>
      </w:pPr>
      <w:r>
        <w:rPr>
          <w:rFonts w:cs="Times New Roman" w:ascii="Times New Roman" w:hAnsi="Times New Roman"/>
          <w:sz w:val="28"/>
          <w:szCs w:val="28"/>
        </w:rPr>
        <w:t>5) во исполнение возложенных на него полномочий издает приказы (распоряж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6</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Уполномоченный вправе в качестве экспертов привлекать ученых, практических работников, представителей неправительственных правозащитных организаций, обладающих познаниями и опытом в защите прав и свобод человека и граждани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полномоченный вправе иметь помощников, работающих на общественных начал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аботы на территории Мурманской области Уполномоченный вправе назначать своих помощников, осуществляющих деятельность на общественных началах, для организации приема заяв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ожение о помощниках Уполномоченного, работающих на общественных началах, утверждается Уполномоченны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мощникам Уполномоченного, работающим на общественных началах, выдается соответствующее удостовер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ля оказания консультативной помощи при Уполномоченном может создаваться Общественный экспертный совет по вопросам, касающимся защиты прав и законных интересов граждан, состоящий из специалистов, имеющих необходимые знания в эт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щественный экспертный совет при Уполномоченном осуществляет свою деятельность на общественных начал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ожение об Общественном экспертном совете и его состав утверждаются Уполномоченны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7</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1. Средства на финансирование деятельности Уполномоченного и его аппарата ежегодно предусматриваются отдельной строкой в областном бюджете на очередной финансовый год и плановый период.</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Уполномоченный самостоятельно разрабатывает и исполняет свою смету расходов.</w:t>
      </w:r>
    </w:p>
    <w:p>
      <w:pPr>
        <w:pStyle w:val="ConsPlusNormal"/>
        <w:numPr>
          <w:ilvl w:val="0"/>
          <w:numId w:val="0"/>
        </w:numPr>
        <w:ind w:firstLine="540"/>
        <w:jc w:val="both"/>
        <w:outlineLvl w:val="1"/>
        <w:rPr/>
      </w:pPr>
      <w:r>
        <w:rPr>
          <w:rFonts w:cs="Times New Roman" w:ascii="Times New Roman" w:hAnsi="Times New Roman"/>
          <w:sz w:val="28"/>
          <w:szCs w:val="28"/>
        </w:rPr>
        <w:t>3. Имущество, необходимое Уполномоченному и его аппарату для осуществления их деятельности, находится в их оперативном управлении и является государственной собственностью Мурманской области.</w:t>
      </w:r>
    </w:p>
    <w:p>
      <w:pPr>
        <w:pStyle w:val="ConsPlusNormal"/>
        <w:numPr>
          <w:ilvl w:val="0"/>
          <w:numId w:val="0"/>
        </w:numPr>
        <w:ind w:firstLine="540"/>
        <w:jc w:val="both"/>
        <w:outlineLvl w:val="1"/>
        <w:rPr/>
      </w:pPr>
      <w:r>
        <w:rPr>
          <w:rFonts w:cs="Times New Roman" w:ascii="Times New Roman" w:hAnsi="Times New Roman"/>
          <w:sz w:val="28"/>
          <w:szCs w:val="28"/>
        </w:rPr>
        <w:t>4. Уполномоченный обеспечивается документами, принимаемыми органами государственной власти Мурманской области, государственными органами, а также другими информационными и справочными материалами, официально распространяемыми этими органам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8</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1. Материальные гарантии независимости Уполномоченного по правам человека в Мурманской области, связанные с оплатой труда, медицинским, социальным и иным обеспечением и обслуживанием, устанавливаются применительно к соответствующим гарантиям, предусмотренным законами или иными нормативными правовыми актами для лиц, замещающих государственные должности.</w:t>
      </w:r>
    </w:p>
    <w:p>
      <w:pPr>
        <w:pStyle w:val="ConsPlusNormal"/>
        <w:numPr>
          <w:ilvl w:val="0"/>
          <w:numId w:val="0"/>
        </w:numPr>
        <w:ind w:firstLine="540"/>
        <w:jc w:val="both"/>
        <w:outlineLvl w:val="1"/>
        <w:rPr/>
      </w:pPr>
      <w:r>
        <w:rPr>
          <w:rFonts w:cs="Times New Roman" w:ascii="Times New Roman" w:hAnsi="Times New Roman"/>
          <w:sz w:val="28"/>
          <w:szCs w:val="28"/>
        </w:rPr>
        <w:t>2. Права, обязанности и ответственность работников аппарата Уполномоченного по правам человека в Мурманской области, а также условия прохождения ими государственной гражданской службы определяются федеральными законами, законами Мурманской области и иными нормативными правовыми актами о государственной гражданской службе, а также законодательством Российской Федерации о труде.</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9</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Настоящий Закон вступает в силу с 1 января 2013 год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Губернатор </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Мурманской области                                                                           М.В. Ковтун</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lang w:val="en-US"/>
        </w:rPr>
      </w:pPr>
      <w:r>
        <w:rPr>
          <w:lang w:val="en-US"/>
        </w:rPr>
      </w:r>
    </w:p>
    <w:p>
      <w:pPr>
        <w:pStyle w:val="ConsPlusNormal"/>
        <w:numPr>
          <w:ilvl w:val="0"/>
          <w:numId w:val="0"/>
        </w:numPr>
        <w:ind w:hanging="0"/>
        <w:jc w:val="both"/>
        <w:outlineLvl w:val="1"/>
        <w:rPr>
          <w:lang w:val="en-US"/>
        </w:rPr>
      </w:pPr>
      <w:r>
        <w:rPr>
          <w:lang w:val="en-US"/>
        </w:rPr>
      </w:r>
    </w:p>
    <w:p>
      <w:pPr>
        <w:pStyle w:val="ConsPlusNormal"/>
        <w:numPr>
          <w:ilvl w:val="0"/>
          <w:numId w:val="0"/>
        </w:numPr>
        <w:ind w:hanging="0"/>
        <w:jc w:val="both"/>
        <w:outlineLvl w:val="1"/>
        <w:rPr>
          <w:lang w:val="en-US"/>
        </w:rPr>
      </w:pPr>
      <w:r>
        <w:rPr>
          <w:lang w:val="en-US"/>
        </w:rPr>
      </w:r>
    </w:p>
    <w:p>
      <w:pPr>
        <w:pStyle w:val="ConsPlusNormal"/>
        <w:numPr>
          <w:ilvl w:val="0"/>
          <w:numId w:val="0"/>
        </w:numPr>
        <w:ind w:hanging="0"/>
        <w:jc w:val="both"/>
        <w:outlineLvl w:val="1"/>
        <w:rPr>
          <w:lang w:val="en-US"/>
        </w:rPr>
      </w:pPr>
      <w:r>
        <w:rPr>
          <w:lang w:val="en-US"/>
        </w:rPr>
      </w:r>
    </w:p>
    <w:p>
      <w:pPr>
        <w:pStyle w:val="ConsPlusNormal"/>
        <w:numPr>
          <w:ilvl w:val="0"/>
          <w:numId w:val="0"/>
        </w:numPr>
        <w:ind w:hanging="0"/>
        <w:jc w:val="both"/>
        <w:outlineLvl w:val="1"/>
        <w:rPr>
          <w:lang w:val="en-US"/>
        </w:rPr>
      </w:pPr>
      <w:r>
        <w:rPr>
          <w:lang w:val="en-US"/>
        </w:rPr>
      </w:r>
    </w:p>
    <w:p>
      <w:pPr>
        <w:pStyle w:val="ConsPlusNormal"/>
        <w:numPr>
          <w:ilvl w:val="0"/>
          <w:numId w:val="0"/>
        </w:numPr>
        <w:ind w:hanging="0"/>
        <w:jc w:val="both"/>
        <w:outlineLvl w:val="1"/>
        <w:rPr>
          <w:lang w:val="en-US"/>
        </w:rPr>
      </w:pPr>
      <w:r>
        <w:rPr>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к проекту закона Мурман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полномоченном по правам человека в Мурман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оект закона Мурманской области «Об Уполномоченном по правам человека в Мурманской области» разработан в соответствии со статьей 5 Федерального конституционного закона от 26.02.97 № 1-ФКЗ «Об Уполномоченном по правам человека в Российской Федерации» в целях учреждения в Мурманской области должности Уполномоченного по правам челове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о защите прав и законных интересов граждан является одним из приоритетов правового государства. В настоящее время должность Уполномоченного по правам человека учреждена в 67 субъектах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конопроектом определяется статус, компетенция, организационные формы и условия деятельности Уполномоченного по правам человека в Мурманской области, порядок назначения его на должность и освобождения от должности. При разработке проекта закона учтен опыт организации деятельности Уполномоченного по правам человека в Российской Федерации и уполномоченных в других субъектах российской Федерации. В частности, предусмотрено создание аппарата Уполномоченного по правам человека в Мурманской области с предполагаемой численностью 3 штатные единиц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законопроекта потребует внесения соответствующих изменений в Закон Мурманской области от 07.07.2005 № 652-01-ЗМО «О государственных должностях Мурманской области» и Закон Мурманской области от 24.10.2005 № 668-01-ЗМО «О Реестре должностей государственной гражданской службы Мурманской области».</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rPr>
        <w:t xml:space="preserve">Финансирование деятельности Уполномоченного по правам человека в Мурманской области </w:t>
      </w:r>
      <w:r>
        <w:rPr>
          <w:rFonts w:cs="Times New Roman" w:ascii="Times New Roman" w:hAnsi="Times New Roman"/>
          <w:sz w:val="28"/>
          <w:szCs w:val="28"/>
        </w:rPr>
        <w:t>и его аппарата будет осуществляться из средств областного бюджета.</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 xml:space="preserve">Финансово-экономическое обоснование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 проекту закона Мурманской области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полномоченном по правам человек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Мурманской област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ектом закона Уполномоченный замещает государст¬венную должность Мурман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деятельности Уполномоченного создается аппарат, ко¬торый осуществляет юридическое, организационное, научно-аналитическое, информационно-справочное и иное обеспечение деятельности Уполномочен¬ног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и его аппарат являются государственным органом Мурманской области с правом юридического лица, имеющим расчетный и иные счета, печать и бланки со своим наименованием и с изображением герба Мурман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аппарата Уполномоченного являются государственными граж¬данскими служащими Мурман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ринятием закона Мурманской области «Об Уполномоченном по правам человека в Мурманской области» потребуется выделение средств из областного бюджета в сумме 5202,32 тыс. рублей ежегод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ые расходы областного бюджета на обеспечение деятельности Уполномоченного по пра¬вам человека Мурманской области и его аппарата включают в себя (тыс.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у труда Уполномоченного и его аппарата (3 штатные единицы)</w:t>
        <w:tab/>
        <w:t>4063,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я на выплаты по оплате труда</w:t>
        <w:tab/>
        <w:t>820,02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  (услуги связи,  командировочные, хозяйственные расходы и т.д.)</w:t>
        <w:tab/>
        <w:t>31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w:t>
        <w:tab/>
        <w:t>5202,3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субъектах Российской Федерации, сопоставимых по численности населения с Мурманской областью, на 2013 год расходы на обеспечение деятельности Уполномоченного и его аппарата составляют: в Республике Коми  – 7530,4 тыс.руб., в Смоленской области – 8402,6 тыс.руб., Калининградской области – 4907,01,в республике Карелия – 3571,7 тыс. руб.</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28"/>
        </w:rPr>
        <w:t>Перечень нормативных правовых актов Мурманской области, принятия, изменения, признания утратившими силу которых потребует принятие закона</w:t>
      </w:r>
      <w:r>
        <w:rPr>
          <w:rFonts w:cs="Times New Roman" w:ascii="Times New Roman" w:hAnsi="Times New Roman"/>
          <w:b/>
          <w:bCs/>
          <w:sz w:val="28"/>
          <w:szCs w:val="32"/>
        </w:rPr>
        <w:t xml:space="preserve"> Мурманской области </w:t>
      </w:r>
    </w:p>
    <w:p>
      <w:pPr>
        <w:pStyle w:val="Normal"/>
        <w:spacing w:lineRule="auto" w:line="24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Об Уполномоченном по правам человека в Мурманской област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инятие  </w:t>
      </w:r>
      <w:r>
        <w:rPr>
          <w:rFonts w:cs="Times New Roman" w:ascii="Times New Roman" w:hAnsi="Times New Roman"/>
          <w:bCs/>
          <w:sz w:val="28"/>
          <w:szCs w:val="28"/>
        </w:rPr>
        <w:t>закона</w:t>
      </w:r>
      <w:r>
        <w:rPr>
          <w:rFonts w:cs="Times New Roman" w:ascii="Times New Roman" w:hAnsi="Times New Roman"/>
          <w:bCs/>
          <w:sz w:val="28"/>
          <w:szCs w:val="32"/>
        </w:rPr>
        <w:t xml:space="preserve"> Мурманской области «Об Уполномоченном по правам человека в Мурманской области»</w:t>
      </w:r>
      <w:r>
        <w:rPr>
          <w:rFonts w:cs="Times New Roman" w:ascii="Times New Roman" w:hAnsi="Times New Roman"/>
          <w:sz w:val="28"/>
          <w:szCs w:val="28"/>
        </w:rPr>
        <w:t xml:space="preserve"> потребует внесения изменений в законы Мурманской области от 07.07.2005 № 652-01-ЗМО  «О государственных должностях Мурманской области» и от 24.10.2005 № 668-01-ЗМО «О Реестре должностей государственной гражданской службы Мурманской области», а также в </w:t>
      </w:r>
      <w:r>
        <w:rPr>
          <w:rFonts w:cs="Times New Roman" w:ascii="Times New Roman" w:hAnsi="Times New Roman"/>
          <w:bCs/>
          <w:sz w:val="28"/>
          <w:szCs w:val="28"/>
        </w:rPr>
        <w:t>Постановление Губернатора Мурманской области от 21.11.2005 № 171-ПГ «О Реестре государственных должностей Мурманской области».</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sectPr>
      <w:headerReference w:type="default" r:id="rId10"/>
      <w:headerReference w:type="first" r:id="rId11"/>
      <w:type w:val="nextPage"/>
      <w:pgSz w:w="11906" w:h="16838"/>
      <w:pgMar w:left="1418"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63117C13E6A6D48C424245B928915E11DEB6EDAAF7593C6AF5B1BCv7L" TargetMode="External"/><Relationship Id="rId3" Type="http://schemas.openxmlformats.org/officeDocument/2006/relationships/hyperlink" Target="consultantplus://offline/ref=0F63117C13E6A6D48C424245B928915E12D6B9EEA9A30E3E3BA0BFC2E1C0A9BA2B9690B1CA63C83EB3v7L" TargetMode="External"/><Relationship Id="rId4" Type="http://schemas.openxmlformats.org/officeDocument/2006/relationships/hyperlink" Target="consultantplus://offline/ref=0F63117C13E6A6D48C425C48AF44CF5717DDEFE5A5A60C6B61FFE49FB6C9A3ED6CD9C9F38E6EC93C3574AABFv1L" TargetMode="External"/><Relationship Id="rId5" Type="http://schemas.openxmlformats.org/officeDocument/2006/relationships/hyperlink" Target="consultantplus://offline/ref=0F63117C13E6A6D48C424245B928915E11DEB6EDAAF7593C6AF5B1BCv7L" TargetMode="External"/><Relationship Id="rId6" Type="http://schemas.openxmlformats.org/officeDocument/2006/relationships/hyperlink" Target="consultantplus://offline/ref=0F63117C13E6A6D48C425C48AF44CF5717DDEFE5A5A60C6B61FFE49FB6C9A3ED6CD9C9F38E6EC93C357BAABFv1L" TargetMode="External"/><Relationship Id="rId7" Type="http://schemas.openxmlformats.org/officeDocument/2006/relationships/hyperlink" Target="consultantplus://offline/ref=0F63117C13E6A6D48C425C48AF44CF5717DDEFE5A2A6036A66FFE49FB6C9A3ED6CD9C9F38E6EC93C357CA8BFvEL" TargetMode="External"/><Relationship Id="rId8" Type="http://schemas.openxmlformats.org/officeDocument/2006/relationships/hyperlink" Target="consultantplus://offline/ref=0F63117C13E6A6D48C424245B928915E11DEB6EDAAF7593C6AF5B1BCv7L" TargetMode="External"/><Relationship Id="rId9" Type="http://schemas.openxmlformats.org/officeDocument/2006/relationships/hyperlink" Target="consultantplus://offline/ref=0F63117C13E6A6D48C425C48AF44CF5717DDEFE5A5A60C6B61FFE49FB6C9A3ED6CD9C9F38E6EC93C357BAABFv1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5:59:00Z</dcterms:created>
  <dc:creator>USNCOMPUTERS</dc:creator>
  <dc:description/>
  <cp:keywords/>
  <dc:language>en-US</dc:language>
  <cp:lastModifiedBy>Пользователь</cp:lastModifiedBy>
  <cp:lastPrinted>2012-09-04T09:09:00Z</cp:lastPrinted>
  <dcterms:modified xsi:type="dcterms:W3CDTF">2012-09-11T05:59:00Z</dcterms:modified>
  <cp:revision>2</cp:revision>
  <dc:subject/>
  <dc:title>Проект </dc:title>
</cp:coreProperties>
</file>